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Book Fair Checklist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Approval from Principal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Locate Vendor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Schedule Dates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Meet with Representative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Contact and Schedule Parent Volunteers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Advertise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Send Letter Home to Parents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Schedule Classes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Meet with Student Volunteers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Meet with Parent Volunteers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Prepare Change for Money Box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Record the Amount of Change in Money Box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Count Money in the Money Box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Calculate Profit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Evaluate Book Fair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skerville Old Face" w:hAnsi="Baskerville Old Face" w:cs="Baskerville Old Face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3:56:00Z</dcterms:created>
  <dc:creator> </dc:creator>
  <dc:description/>
  <dc:language>en-US</dc:language>
  <cp:lastModifiedBy> </cp:lastModifiedBy>
  <dcterms:modified xsi:type="dcterms:W3CDTF">2009-06-27T14:01:00Z</dcterms:modified>
  <cp:revision>1</cp:revision>
  <dc:subject/>
  <dc:title>Book Fair Checklist</dc:title>
</cp:coreProperties>
</file>